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72606841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июня 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3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19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55 291 457,57» заменить цифрами «271 601 470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62 125 840,34» заменить цифрами «278 435 853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В приложении 1 «Доходы бюджета муниципального образования "Мглинский район" на 2019 год и на плановый период 2020 и 2021 годов»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3. В приложении 6 «Перечень главных администраторов (администраторов) доходов бюджета муниципального образования «Мглинский район» – органов государственной власти Российской Федерации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4. В приложении 7 «Ведомственная структура расходов бюджета муниципального образования "Мглинский район" на 2019 год и на плановый период  2020 и 2021 годов» к решению слово «РБС» заменить словом «ГРБС». В шапке  приложений 7 к решению в нумерации колонок после цифры «7» добавить цифру «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. В приложения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19 год и на плановый  период  2020 и 2021 годов» к решению после слова «видов» добавить слово «расходов».». В шапке  приложений 8 к решению в нумерации колонок после цифры «8» добавить цифру «9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6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9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1.  В пункте 8 решения в абзаце первом цифры «182 074 294,57» заменить цифрами «196 555 944,2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с</w:t>
      </w:r>
      <w:r>
        <w:rPr/>
        <w:t>троки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8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9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8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</w:t>
      </w:r>
      <w:r>
        <w:rPr/>
        <w:t xml:space="preserve">изложить в редакции: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9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5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336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тро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зложить в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6-26T09:23:00Z</cp:lastPrinted>
  <dcterms:modified xsi:type="dcterms:W3CDTF">2019-06-26T05:23:00Z</dcterms:modified>
  <cp:revision>11</cp:revision>
  <dc:subject/>
  <dc:title> </dc:title>
</cp:coreProperties>
</file>